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hselect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authselect package. FIRST AUTHOR &lt;EMAIL@ADDRESS&gt;, YEAR.</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